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жовтня 2020р.                                                                № _______-86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оголошення аукціону на передачу в оренду нежитлових приміщень комунальної  власності Бучанської міської об’єднаної територіальної громади, що розташовані за адресою: вул. Яблунська, 144-В, м. Буча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вернення директора ПП «Гурметбек» №43/09.20 від 17.09.2020р. Секери Роберта, про намір прийняти участь в аукціоні щодо передачі в оренду нежитлових приміщень комунальної  власності Бучанської міської об’єднаної територіальної громади, що розташовані за адресою: вул. Яблунська, 144-В, м. Буча (виробничий будинок – 1-2 поверх та підвальне приміщення)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Оголосити аукціон, за результатами якого договір оренди нежитлових приміщень комунальної власності Бучанської міської об’єднаної територіальної громади за адресою: вул. Яблунська, 144-В, м. Буча (виробничий будинок - 1-2 поверх (загальною площею 659,5 м.кв.) та підвальне приміщення (загальною площею 16.4 м.кв.)),</w:t>
      </w:r>
      <w:r>
        <w:rPr/>
        <w:t xml:space="preserve"> </w:t>
      </w:r>
      <w:r>
        <w:rPr>
          <w:sz w:val="26"/>
          <w:szCs w:val="26"/>
        </w:rPr>
        <w:t>далі – об’єкт оренди, може бути укладений з переможцем аукціону терміном на 4 роки 11 місяців, цільове призначення об’єкта оренди, відповідно до заяви ПП «Гурметбек» - «Надання інших побутових послуг населенню», а саме: «Виготовлення металовиробів за індивідуальним замовленням»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Сектору комунального майна Бучанської міської ради стосовно об’єкта оренди, визначеного у п.1 цього рішення: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1. Оприлюднити оголошення про аукціон в електронній торговій системі (далі – ЕТС) з урахуванням термінів, передбачених п. 144 Порядку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2. Повідомити заявника ПП «Гурметбек» про обставини, визначені у п. 2.1 цього рішення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3. КП «Бучанське УЖКГ», як балансоутримувачу об’єкта оренди, визначеного в п.1 цього рішення, укласти договір оренди нежитлових приміщень комунальної  власності Бучанської міської об’єднаної територіальної громади, з переможцем аукціону терміном на 4 роки 11 місяців на підставі Протоколу про результати аукціону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10-07T13:40:00Z</cp:lastPrinted>
  <dcterms:modified xsi:type="dcterms:W3CDTF">2020-10-19T08:56:00Z</dcterms:modified>
  <cp:revision>56</cp:revision>
  <dc:subject/>
  <dc:title>ПРОЕКТ</dc:title>
</cp:coreProperties>
</file>